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47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 Ekonomske politike  Republike Srpske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za 2016. godinu -  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joprivredu, šumarstvo i vodoprivredu je, na svojoj sjednici održanoj 21. decembra 2015. godine, razmatrao Prijedlog Ekonomske politike Republike Srpske za 2016. godinu – po hitnom postupku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n Švraka, Čedo Vuković, Nikola Perišić, Vojin Mitrović, Novak Motika, Miladin Stanić i Milan Dakić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Nenad Vukoje, član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Prijedloga Ekonomske politike Republike Srpske za 2016. godinu, ispred Ministarstva finansija, podnijela je g-đa Sanja Nježić Mišić, načelnik Odjeljenja za makroekonomske analize i projekcije u Resoru za makroekonomsku analizu i politiku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o Prijedlogu Ekonomske politike Republike Srpske za 2016. godinu - po hitnom postupku glasali: četiri glasa „za“, i četiri glasa „protiv“ (Miladin Stanić, Novak Motika, Milan Švraka i Nikola Perišić)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47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 Budžeta Republike Srpske za 2016. godinu 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eastAsia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joprivredu, šumarstvo i vodoprivredu je, na svojoj sjednici održanoj 21. decembra 2015. godine, razmatrao Prijedlog Budžeta Republike Srpske za 2016. godinu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n Švraka, Čedo Vuković, Nikola Perišić, Vojin Mitrović, Novak Motika, Miladin Stanić i Milan Dakić, članovi 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Nenad Vukoje, član 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Budžeta Republike Srpske za 2016. godinu, ispred Ministarstva finansija, podnijela je g-đa Nevena Lejić, viši stručni saradnik za praćenje javnog sektora u Resoru za budžet i javne funkcij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, članovi Odbora su o Prijedlogu Budžeta Republike Srpske za 2016. godinu glasali: četiri glasa „za“, i četiri glasa „protiv“ (Miladin Stanić, Nikola Perišić, Novak Motika i Milan Švraka)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12-21T14:36:00Z</cp:lastPrinted>
  <dcterms:modified xsi:type="dcterms:W3CDTF">2018-02-21T14:10:00Z</dcterms:modified>
  <cp:revision>65</cp:revision>
  <dc:subject/>
  <dc:title>Датум, 10</dc:title>
</cp:coreProperties>
</file>